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lgerian" w:hAnsi="Algerian" w:cs="Algerian"/>
          <w:sz w:val="52"/>
          <w:szCs w:val="52"/>
        </w:rPr>
      </w:pPr>
      <w:r>
        <w:rPr>
          <w:rFonts w:cs="Calibri"/>
          <w:sz w:val="32"/>
        </w:rPr>
        <w:t xml:space="preserve">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1251585</wp:posOffset>
            </wp:positionV>
            <wp:extent cx="5727065" cy="3437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1125" distR="87630" simplePos="0" locked="0" layoutInCell="0" allowOverlap="1" relativeHeight="3">
                <wp:simplePos x="0" y="0"/>
                <wp:positionH relativeFrom="column">
                  <wp:posOffset>3162300</wp:posOffset>
                </wp:positionH>
                <wp:positionV relativeFrom="paragraph">
                  <wp:posOffset>1802130</wp:posOffset>
                </wp:positionV>
                <wp:extent cx="403860" cy="1892935"/>
                <wp:effectExtent l="0" t="132715" r="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06400">
                          <a:off x="0" y="0"/>
                          <a:ext cx="403920" cy="1892880"/>
                        </a:xfrm>
                        <a:prstGeom prst="downArrow">
                          <a:avLst>
                            <a:gd name="adj1" fmla="val 50000"/>
                            <a:gd name="adj2" fmla="val 117157"/>
                          </a:avLst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1f497d" stroked="t" o:allowincell="f" style="position:absolute;margin-left:249pt;margin-top:141.95pt;width:31.75pt;height:149pt;mso-wrap-style:none;v-text-anchor:middle;rotation:253" type="_x0000_t67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0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2477135</wp:posOffset>
                </wp:positionV>
                <wp:extent cx="996315" cy="473710"/>
                <wp:effectExtent l="0" t="110490" r="0" b="1866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5200">
                          <a:off x="0" y="0"/>
                          <a:ext cx="996480" cy="473760"/>
                        </a:xfrm>
                        <a:prstGeom prst="rightArrow">
                          <a:avLst>
                            <a:gd name="adj1" fmla="val 50000"/>
                            <a:gd name="adj2" fmla="val 52584"/>
                          </a:avLst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180.95pt;margin-top:195pt;width:78.4pt;height:37.25pt;mso-wrap-style:none;v-text-anchor:middle;rotation:319" type="_x0000_t13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lgerian" w:ascii="Algerian" w:hAnsi="Algerian"/>
          <w:sz w:val="52"/>
          <w:szCs w:val="52"/>
        </w:rPr>
        <w:t>MY CLOCK</w:t>
      </w:r>
    </w:p>
    <w:p>
      <w:pPr>
        <w:pStyle w:val="Normal"/>
        <w:rPr>
          <w:rFonts w:ascii="Algerian" w:hAnsi="Algerian" w:cs="Algerian"/>
          <w:sz w:val="32"/>
          <w:szCs w:val="52"/>
          <w:u w:val="single"/>
          <w:lang w:val="en-US" w:eastAsia="en-US"/>
        </w:rPr>
      </w:pPr>
      <w:r>
        <w:rPr>
          <w:rFonts w:cs="Algerian" w:ascii="Algerian" w:hAnsi="Algerian"/>
          <w:sz w:val="32"/>
          <w:szCs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0</wp:posOffset>
                </wp:positionH>
                <wp:positionV relativeFrom="paragraph">
                  <wp:posOffset>2164080</wp:posOffset>
                </wp:positionV>
                <wp:extent cx="361315" cy="3829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83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548dd4" stroked="t" o:allowincell="f" style="position:absolute;margin-left:181pt;margin-top:170.4pt;width:28.4pt;height:30.1pt;mso-wrap-style:none;v-text-anchor:middle" type="_x0000_t96">
                <v:fill o:detectmouseclick="t" type="solid" color2="#ab722b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cs="Calibri"/>
          <w:sz w:val="32"/>
        </w:rPr>
        <w:t xml:space="preserve">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This clock was designed by : Erin McClure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ime reads around 10 past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9425</wp:posOffset>
                </wp:positionH>
                <wp:positionV relativeFrom="paragraph">
                  <wp:posOffset>274320</wp:posOffset>
                </wp:positionV>
                <wp:extent cx="542290" cy="4781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478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7.75pt;margin-top:21.6pt;width:42.65pt;height:37.6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Date Completed : 23.05.2009 – 10:45 a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4:00Z</dcterms:created>
  <dc:creator>Education</dc:creator>
  <dc:description/>
  <dc:language>en-US</dc:language>
  <cp:lastModifiedBy>stacpool</cp:lastModifiedBy>
  <cp:lastPrinted>2009-05-26T12:02:00Z</cp:lastPrinted>
  <dcterms:modified xsi:type="dcterms:W3CDTF">2009-05-26T02:04:00Z</dcterms:modified>
  <cp:revision>2</cp:revision>
  <dc:subject/>
  <dc:title/>
</cp:coreProperties>
</file>